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bookmarkStart w:id="0" w:name="_Hlk202259289"/>
      <w:bookmarkEnd w:id="0"/>
      <w:r>
        <w:rPr>
          <w:rFonts w:eastAsia="Arial" w:cs="Arial" w:ascii="Arial" w:hAnsi="Arial"/>
          <w:b/>
          <w:szCs w:val="22"/>
        </w:rPr>
        <w:t>ANNEX 5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ALTRES OBLIGACIONS</w:t>
      </w:r>
    </w:p>
    <w:p>
      <w:pPr>
        <w:pStyle w:val="Normal"/>
        <w:spacing w:lineRule="auto" w:line="276"/>
        <w:ind w:right="-16" w:hanging="0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76"/>
        <w:ind w:left="0" w:right="-16" w:hanging="0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ADSCRIPCIÓ DE MITJANS PERSONALS I/O MATERIALS</w:t>
      </w:r>
    </w:p>
    <w:p>
      <w:pPr>
        <w:pStyle w:val="Normal"/>
        <w:spacing w:lineRule="auto" w:line="276"/>
        <w:ind w:right="-16" w:hanging="0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</w:r>
    </w:p>
    <w:p>
      <w:pPr>
        <w:pStyle w:val="Normal"/>
        <w:spacing w:lineRule="auto" w:line="276"/>
        <w:rPr/>
      </w:pPr>
      <w:bookmarkStart w:id="1" w:name="_Hlk198542747"/>
      <w:bookmarkEnd w:id="1"/>
      <w:r>
        <w:rPr>
          <w:rFonts w:eastAsia="Arial" w:cs="Arial" w:ascii="Arial" w:hAnsi="Arial"/>
          <w:szCs w:val="22"/>
        </w:rPr>
        <w:t>El/la Sr/Sra ...................................................., amb residència a ....................................., carrer .................................................. número ............, declara que, assabentat/ada de les condicions i els requisits que s’exigeixen per poder ser adjudicatari/a/ària del contracte “...”., amb número de clau d’expedient ......................., en nom propi / en nom i representació de l’empresa .............................................., i amb NIF ..................,</w:t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spacing w:lineRule="auto" w:line="276"/>
        <w:ind w:firstLine="72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Es compromet:</w:t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A l’adscripció durant la totalitat de la vigència del contracte d’un equip format com a mínim per persones amb perfil i experiència que s’estableixen a la clàusula 3 del Plec de Prescripcions tècniques d’aquesta licitació, segons el detall següent:</w:t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Cs w:val="22"/>
        </w:rPr>
        <w:t>Obligació essencial: no.</w:t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tbl>
      <w:tblPr>
        <w:tblW w:w="849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970"/>
      </w:tblGrid>
      <w:tr>
        <w:trPr>
          <w:trHeight w:val="30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>RECURSOS</w:t>
            </w:r>
          </w:p>
        </w:tc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>PERFIL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Advocat/da – que actuarà com a supervisor/a  i coordinador/-a de l’equip. </w:t>
            </w: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>Sr/Sra: .......</w:t>
            </w:r>
          </w:p>
        </w:tc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Experiència mínima de 15 anys* en la defensa lletrada i assessorament jurídic en dret laboral i de seguretat social.  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Advocat/da 1. </w:t>
            </w: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>Sr/Sra: .......</w:t>
            </w:r>
          </w:p>
        </w:tc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Experiència mínima de 10 anys* en la defensa lletrada i  assessorament jurídic en dret laboral i de seguretat social.   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Advocat/da 2. </w:t>
            </w: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>Sr/Sra: .......</w:t>
            </w:r>
          </w:p>
        </w:tc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Experiència mínima de 7 anys* en la defensa lletrada i  assessorament jurídic en dret laboral i de seguretat social.  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Advocat/da 3. </w:t>
            </w: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>Sr/Sra: .......</w:t>
            </w:r>
          </w:p>
        </w:tc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Times New Roman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Experiència mínima de 5 anys* en la defensa lletrada i  assessorament jurídic en dret laboral i de seguretat social.   </w:t>
            </w:r>
          </w:p>
        </w:tc>
      </w:tr>
    </w:tbl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*Col·legiat/-da exercent o al servei públic en els termes previstos en la Disposició Addicional Tercera del la Llei 34/2006, de 30 d’octubre, sobre accés a les professions d’Advocat i Procurador dels Tribunals.</w:t>
      </w:r>
    </w:p>
    <w:p>
      <w:pPr>
        <w:pStyle w:val="Normal"/>
        <w:spacing w:lineRule="auto" w:line="276"/>
        <w:rPr>
          <w:rFonts w:ascii="Arial" w:hAnsi="Arial" w:eastAsia="Arial" w:cs="Arial"/>
          <w:i/>
          <w:i/>
          <w:iCs/>
          <w:sz w:val="16"/>
          <w:szCs w:val="22"/>
        </w:rPr>
      </w:pPr>
      <w:r>
        <w:rPr>
          <w:rFonts w:eastAsia="Arial" w:cs="Arial" w:ascii="Arial" w:hAnsi="Arial"/>
          <w:i/>
          <w:iCs/>
          <w:sz w:val="16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Cs w:val="22"/>
        </w:rPr>
        <w:t>(*) L’empresa proposada com adjudicatària haurà d’acreditar la formació i experiència de les persones que formaran part de l’equip tècnic en els termes establerts en el plec de bases tècniques d’aquesta licitació. Aquesta acreditació constarà, com a mínim, del currículum amb tot l’historial professional.</w:t>
      </w:r>
    </w:p>
    <w:p>
      <w:pPr>
        <w:pStyle w:val="Normal"/>
        <w:spacing w:lineRule="auto" w:line="276"/>
        <w:ind w:right="-16" w:hanging="0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  <w:bookmarkStart w:id="2" w:name="_Hlk198542747"/>
      <w:bookmarkStart w:id="3" w:name="_Hlk198542747"/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76"/>
        <w:ind w:left="0" w:right="-16" w:hanging="0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>ALTRES OBLIGACIONS</w:t>
      </w:r>
    </w:p>
    <w:p>
      <w:pPr>
        <w:pStyle w:val="Normal"/>
        <w:spacing w:lineRule="auto" w:line="276"/>
        <w:ind w:right="-16" w:hanging="0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  <w:bookmarkStart w:id="4" w:name="_Hlk198542784"/>
      <w:bookmarkStart w:id="5" w:name="_Hlk198542784"/>
      <w:bookmarkEnd w:id="5"/>
    </w:p>
    <w:p>
      <w:pPr>
        <w:pStyle w:val="Default"/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  <w:t>Pel que fa al tractament de dades personals per compte del responsable del tractament d’acord amb l’article 122.2 LCSP es consideren obligacions essencials les següents</w:t>
      </w:r>
      <w:r>
        <w:rPr>
          <w:iCs/>
          <w:color w:val="000000"/>
          <w:sz w:val="22"/>
          <w:szCs w:val="22"/>
          <w:lang w:val="ca-ES"/>
        </w:rPr>
        <w:t>:</w:t>
      </w:r>
    </w:p>
    <w:p>
      <w:pPr>
        <w:pStyle w:val="Default"/>
        <w:spacing w:lineRule="auto" w:line="276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  <w:t>La finalitat per la qual es cedeixen les dades personals identificada al contracte per a l’encàrrec del tractament de dades personals 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ca-ES"/>
        </w:rPr>
        <w:t xml:space="preserve">La condició especial d’execució del contractista de sotmetre’s a la normativa nacional i de la Unió Europea en matèria de protecció de dades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  <w:t>L’obligació de l’empresa adjudicatària de presentar abans de la formalització del contracte una declaració en què s’indiqui on s’ubicaran els servidors i des d’on es prestaran els serveis associats als mateixos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  <w:t xml:space="preserve">L’obligació de comunicar qualsevol canvi que es produeixi, al llarg de la vida del contracte, de la informació facilitada en la declaració anterior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ca-ES"/>
        </w:rPr>
        <w:t xml:space="preserve">L’obligació dels licitadors d’indicar en la seva oferta, si tenen previst subcontractar els servidors o els serveis associats als mateixos, el nom o perfil empresarial, definit per referència a les condicions de solvència professional o tècnica, dels subcontractistes als quals s’encomani la seva realització.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2"/>
          <w:lang w:eastAsia="es-ES"/>
        </w:rPr>
        <w:t>El licitador proposat com adjudicatari coneix i accepta que és condició especial d'aquest contracte el compliment del contractista de la normativa de la Unió Europea i nacional en matèria de protecció de dades. Aquesta condició té la consideració d'obligació essencial i en cas d'incompliment s'aplicarà el previst a l'art. 211.1.f) (causa de resolució del contracte) i l'art. 71.2.d) LCSP (prohibició de contractar).</w:t>
      </w:r>
    </w:p>
    <w:p>
      <w:pPr>
        <w:pStyle w:val="Normal"/>
        <w:spacing w:lineRule="auto" w:line="276"/>
        <w:ind w:right="-16" w:hanging="0"/>
        <w:rPr>
          <w:rFonts w:ascii="Arial" w:hAnsi="Arial" w:eastAsia="Arial" w:cs="Arial"/>
          <w:bCs/>
          <w:szCs w:val="22"/>
          <w:lang w:eastAsia="es-ES"/>
        </w:rPr>
      </w:pPr>
      <w:r>
        <w:rPr>
          <w:rFonts w:eastAsia="Arial" w:cs="Arial" w:ascii="Arial" w:hAnsi="Arial"/>
          <w:bCs/>
          <w:szCs w:val="22"/>
          <w:lang w:eastAsia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76"/>
        <w:ind w:left="0" w:right="-16" w:hanging="0"/>
        <w:rPr>
          <w:rFonts w:ascii="Arial" w:hAnsi="Arial" w:eastAsia="Arial" w:cs="Arial"/>
          <w:b/>
          <w:b/>
          <w:szCs w:val="22"/>
        </w:rPr>
      </w:pPr>
      <w:bookmarkStart w:id="6" w:name="_Hlk198542784"/>
      <w:bookmarkEnd w:id="6"/>
      <w:r>
        <w:rPr>
          <w:rFonts w:eastAsia="Arial" w:cs="Arial" w:ascii="Arial" w:hAnsi="Arial"/>
          <w:b/>
          <w:szCs w:val="22"/>
        </w:rPr>
        <w:t>ASSEGURANCES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L’adjudicatari haurà de mantenir durant tot el període dels subministres la pòlissa d’assegurança de responsabilitat civil, que haurà de cobrir necessàriament totes les contingències i riscos inherents als treballs, tant del personal destinat als treballs objecte del contracte com dels possibles danys que es puguin originar a tercers.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Cs w:val="22"/>
        </w:rPr>
      </w:pPr>
      <w:r>
        <w:rPr>
          <w:rFonts w:cs="Arial" w:ascii="Arial" w:hAnsi="Arial"/>
          <w:szCs w:val="22"/>
          <w:lang w:eastAsia="en-US"/>
        </w:rPr>
        <w:t>En cas de qualsevol incompliment d’aquest apartat, l’adjudicatari/a serà plenament i íntegra responsable dels riscos no assegurats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S’haurà de presentar l’assegurança de Responsabilitat Civil, per part de l’empresa adjudicatària</w:t>
      </w:r>
    </w:p>
    <w:p>
      <w:pPr>
        <w:pStyle w:val="Normal"/>
        <w:spacing w:lineRule="auto" w:line="276"/>
        <w:rPr>
          <w:rFonts w:eastAsia="Times New Roman"/>
        </w:rPr>
      </w:pPr>
      <w:bookmarkStart w:id="7" w:name="_Hlk202259289"/>
      <w:bookmarkStart w:id="8" w:name="page63"/>
      <w:bookmarkEnd w:id="7"/>
      <w:bookmarkEnd w:id="8"/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ptos" w:hAnsi="Aptos" w:eastAsia="Calibri" w:cs="Aptos"/>
      <w:color w:val="auto"/>
      <w:sz w:val="22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2z0">
    <w:name w:val="WW8Num102z0"/>
    <w:qFormat/>
    <w:rPr/>
  </w:style>
  <w:style w:type="character" w:styleId="WW8Num103z2">
    <w:name w:val="WW8Num103z2"/>
    <w:qFormat/>
    <w:rPr>
      <w:rFonts w:ascii="Arial" w:hAnsi="Arial" w:eastAsia="Calibri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rFonts w:ascii="Arial" w:hAnsi="Arial" w:eastAsia="Calibri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eastAsia="Arial" w:cs="Arial"/>
      <w:b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80808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bCs w:val="false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18:00Z</dcterms:created>
  <dc:creator>Susana Morales Pastor</dc:creator>
  <dc:description/>
  <cp:keywords/>
  <dc:language>en-US</dc:language>
  <cp:lastModifiedBy>Azorín González, Iris</cp:lastModifiedBy>
  <dcterms:modified xsi:type="dcterms:W3CDTF">2026-02-02T16:19:00Z</dcterms:modified>
  <cp:revision>3</cp:revision>
  <dc:subject/>
  <dc:title/>
</cp:coreProperties>
</file>